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685935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33472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00834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20366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02965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48964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97652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6935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60222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04411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050925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59681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16315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544036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728006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16134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79702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89813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430909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781887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9085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91621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88777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36921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712178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45609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