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509889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1370674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5755141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7370508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0173738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0033016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7714508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0231877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6680893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848946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3956772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6372425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6280343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1890973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2636728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5515766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593984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9901705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780159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4091693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2231767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7023349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4793012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4298360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1861074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6803680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