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4452932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9106485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77709071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76972388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28370037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0967367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5322404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65714118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0246222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5991949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26507573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97926100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7107137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34343116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67110999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37725476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55900820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55623504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4102067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374934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67141645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13490162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5864801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43391672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1000396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28013927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