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624203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61399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8654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052412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11321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455235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79566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916621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243799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59859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74299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305433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98917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627736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633980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493494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73504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700402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206898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110854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80753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324563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75826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80972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86604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65220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