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007729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4161746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494249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58805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4596510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746276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2703276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5783932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690764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187107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6304434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56178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338990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693743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227859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8598184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404194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971188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697175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0562898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8361130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013383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3258054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7525371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9429045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429136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