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2717530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6328990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1622376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8303162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6407554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5531612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3626731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9837972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2978909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6056531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9485196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2531540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4347025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9234178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916119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0571270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9322100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3597823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7172968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8750655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5444341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5302268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729377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3679176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9449006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232929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