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172619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261665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6620067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2845892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037966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4263703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8966862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8213593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1201113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3058284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7446541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6520310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5353940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6284452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8048829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012369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806415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792118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4322736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1529888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4338844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4273389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6555725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9624665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7540165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993073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