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275774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333208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73959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306790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34298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02052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5654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77476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64300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6594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34104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95158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391772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