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0597254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7385148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3796822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8447704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5457325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4263086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6073364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8845497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9067747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3939305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7781238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3475163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4929728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9514667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0964099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796826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1649931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5692518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0538327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0879887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176232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8209983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6280378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3162874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7221538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0307871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7801814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151515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8290500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0996013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0558770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0792769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7253970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9260586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2070309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8272232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1561448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1550364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6994578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7829156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0368047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6347297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1293849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2587740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13244496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98409370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48666388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34436074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055788885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528004794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808798799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712091034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4410130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9850787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64749995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082020044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