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4520641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0111995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3831882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6117269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3758728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525855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4796972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0383048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1988218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5905001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339839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5588498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290028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5330220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2983297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3403787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6496688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064347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2762711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982152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7252335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2004234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7489206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0409807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5462942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0152995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6666927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9007662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5578832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5543024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6581293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8269702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4718847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9029226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1157164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1726968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9444792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8249978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3324374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787237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5835001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8862452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2606913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1419923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19548132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45201905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0768183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82632635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779587381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904957507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587102153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52392362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495121945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39857168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03266934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36958004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