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52573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94017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76710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87654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78647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81625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935583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73519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37266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28938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4523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50352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63777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80113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22879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12575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551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89265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39388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83009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82011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0599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86671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37485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50852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78932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70888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42873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09668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56523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54252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48687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26718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66447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52953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26132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38269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89693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12426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84491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84133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51411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29069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91905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