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3547428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8104931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1699408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1643719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0397226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6520233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153221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2019664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2269621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182715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047217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3272726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9134872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3497368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236328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8540054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1186831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0849286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4570037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7396071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6280216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7854127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0081934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7916367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103211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797364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