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682549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82370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187601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207913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137631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288447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467417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76328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44806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33546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01450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772589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608644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650190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70371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765985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76905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016775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2591720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135732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13552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212063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418680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574072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7657052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96200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