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1712040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8726317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8602395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4394593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2023700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3511476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6972043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9235909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4567428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9845846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3131394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3248118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8881396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4757046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9987069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0875453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90339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120968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6147546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410853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5510324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8833331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585817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9976186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2321599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2119675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