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7098313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59705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716725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4159062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435108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56830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265103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645692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807605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163704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936207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361515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96878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201640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991916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687541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985491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931744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053756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2297951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955445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986874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512155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571947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8818015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282289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400449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742182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08919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741156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739988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44977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3310181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866607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739294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02662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69276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70873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500219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84928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440513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599413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107756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8519926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276149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254946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2078945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764844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492266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741594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966811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1946176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585568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4085936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057875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021311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991126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