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20348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8930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27481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1040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89278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810039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8091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40081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234871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96171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56259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55863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883501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820309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51168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46442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518977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82706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463972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396966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82068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160543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32496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76827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71873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06828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