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7602679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028284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6240877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2113323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474909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877350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815002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5002216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0528149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1294029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725296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610188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331676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9179816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9571072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1475038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2499332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4535261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7753918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1354424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652804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1740192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2363280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8162290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850654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2134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