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046163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214747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75534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32855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89608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109475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504707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8620064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3031673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000678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177231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7515083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914884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8145773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9868431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159393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379937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621406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7983485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650238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73342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161997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582934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63481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3584094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8280255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