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8615821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8671556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2998320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6813587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5705159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8523208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5574590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2777740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778423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8416741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1034276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7881545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9251409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5561525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3495076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8855869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0406682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4088336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542280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4428362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5730098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8504172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8045007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0359823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8677209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9279135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