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901850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747635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135763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11589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232301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9512395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575150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544174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168232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271685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02925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6054168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054329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021907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4921532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023007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738356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065940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82206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570422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756583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467923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353325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44653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183855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66270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