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02888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98238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974920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47995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68409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134553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974704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156841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769095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962360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58767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15769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429527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16072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60285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444547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09822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258057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19424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51355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74143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2153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739982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18990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289241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5107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