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51316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3284196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9461052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479348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7792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6154831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681846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82130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258983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18973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728071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37318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7509150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2336451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607538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06332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393964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394263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840219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985857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3960714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183751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37836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857458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023319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523483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