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0072828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5008432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4132046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2888189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090391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8905511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8033332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7850127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9233119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0097437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3960412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0319906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1773211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7622825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3955921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234511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209659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775193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7570787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3950491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8862760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6531017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7242902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3316237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1316793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06768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