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28198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68593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448803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216825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25172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82225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3678921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956237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76690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907042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42494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33018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61776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