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93250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45403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14307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05372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61531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90049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81681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62874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38955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49675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512436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26290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767043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80851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86317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45036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76229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34681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41837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40234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61127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375518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3136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93621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36439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097857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10129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16328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94059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879626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98388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05976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1719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58185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28383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16438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9105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62046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65620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78033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16955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3127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72693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08319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48490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20993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104045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289679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06630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2453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4397969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8683234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771556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1169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225611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75707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