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574909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622814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262677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809116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041749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930810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518716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165778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479236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2047511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917255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413521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353646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4672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190337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741551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044656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58302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274243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566831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51984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938220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00357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296264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758869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168888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760047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4091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084871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170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4274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241300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413527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263988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852846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71558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762759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93940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7627020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62443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750126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283220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281464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419380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7249129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4666377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641275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570806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3954554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6747149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3668761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8611101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1230422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976039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079916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914488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