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72795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00787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41809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15611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65456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17937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14319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70035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02198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93471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49130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89339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10054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27600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86112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99185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909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95350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98561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01661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43291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13595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33574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06701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44182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89233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89063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03644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6132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03199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86146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33880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94667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64042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73435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9082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97806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76911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11218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895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57471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00406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21239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73897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