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2923409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9142200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6267989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8095159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6458398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4914889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2771745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4175724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4924605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329883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7369561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6563746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84618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0758438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595105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6341310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1137859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7289920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3732351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3065599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2001620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6187154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8130980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1816239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6604867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471570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