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395463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66697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72232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49844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83772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01255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236491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47481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256841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36522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9304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195710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49195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109712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808997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919886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86400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57011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24116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35299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04109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36277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483289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07751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41844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04636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