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9002787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412351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59661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729160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054801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414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2729812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392277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466228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602973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046565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547533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2995102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9612011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155805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677069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30892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422588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492454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451518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2329796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263501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746168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996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096041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1321904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