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535225399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16184979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532961366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712979199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813245638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696117139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487077011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869528442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946847182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664073653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51129864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749598427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426936450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334286344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344001708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016357411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404619846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729183248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2027540092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446547295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769772358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603192417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356100054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878664065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115679855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303969087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904918012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74059190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138826321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234226446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36344056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859841848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612022779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637299594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395837969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472655173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492649512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895842675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596264759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914523596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373341093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75432557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951058940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940731895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2092196198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672025218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873740019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475990068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550962194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135755151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795800645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488220463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193062953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366825826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543367043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33747450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826700593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