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4410792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67649656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79744848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178772323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24344891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69421432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625631511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758453124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942780353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1066142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922266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9120013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023239226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164209625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08355320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18338803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91166187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5911165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385727166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47914352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0835663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97912487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44139747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62159782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14177357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02245172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