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449264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150718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75291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98234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93436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9939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64836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08457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50588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984052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55501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54773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77200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31391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175501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96653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226363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795993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33513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8064506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6026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91903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012119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06790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2828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1174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