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2366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42972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45888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90398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23905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81248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42393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11918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97072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36439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15211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73580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36803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87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56114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08479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1401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74774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74519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0857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62078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880528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421314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58649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34636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27115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