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116898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8414999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6537491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677398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2474192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9977925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4167290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6676820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1069665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8661437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9325371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0840095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3417494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2610596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0304526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5901268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2921104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5810705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8715497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5107687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1785466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2105583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8915137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5203749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1723562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552660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