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390956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47710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272511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18667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099855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46778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14424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872467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38136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84708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78814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72885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7193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891729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34927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56874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66675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168245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00590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254776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03378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15979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84255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53991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740250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76896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