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936587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195192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85584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18720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140942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5034938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75314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428692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376393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352056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266563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826381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478007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75165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66973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319025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135952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97672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026297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673364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408908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906607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851349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068116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680718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9792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