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3697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04967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82187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108225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104569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983144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5613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48285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93194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89291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991270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15762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70635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60130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03805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70071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04747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43801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17844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44873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91784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130978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83947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95262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50067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3913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