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9221993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5297420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5360252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0272606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661468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8841277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9755226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1003576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2672699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6816195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6497513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1663256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0325123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821034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1649001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821294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548021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085352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5584396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3608640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3947768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3898082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165078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3954120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3521489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326625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