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83809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71376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358404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80377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5030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05706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088230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035393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488461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59906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90208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98392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08971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