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49624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19249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42772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8316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13818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05081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7683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58946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50237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89716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16111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06020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407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82978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47429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09191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82850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20862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19076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06595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49695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42770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32102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38108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54074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72996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01698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15687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56233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91235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83761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24777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40018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23030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21326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48729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81115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16570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59057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16056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5101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02733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2862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38416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57137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70137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79178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5756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620388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5834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68233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48730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036485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43301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47921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59191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