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36193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03941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40952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60711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24213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70250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24032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56128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14785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04818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24713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37443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282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65026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83421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8263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92648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54843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87968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20040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41663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0395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6651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32669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39232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228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81825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43679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49575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39844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6080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31553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85642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12975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89361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55544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93971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0264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25982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1046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91267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7315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18536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06952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21504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98307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34751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23882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55404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57220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10495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64969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90446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54983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50072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61064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