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343780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1548821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005597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046549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5896165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880065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4836164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997424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167505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4422434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9726574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2953361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4360521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150423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104047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323954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728272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209886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8163510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8791027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292758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790145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6040740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62382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383993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334372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381733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235542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1396754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056107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8107816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61755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9498575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849764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742521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8200697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1206524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6359348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288539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7553721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128937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772609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297199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7815565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