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5231697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6793515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3553779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3230015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8727643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0838754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6833321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549059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7895900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528697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376719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6699796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552676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4333076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216755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3066588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8594007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3316184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7382794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867687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5652536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3286257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6404266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4171839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831448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978322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