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8556145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8577650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3737398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9500523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0670315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4012218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8176780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648978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2533898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1466363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8241414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0572827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7431078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1666308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2825010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106936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9494053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0223371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7809277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2744133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9855160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8301889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1029121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1703285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7771903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447172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