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653572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8705291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6850403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8053327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2205656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9351359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6903771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673781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5117553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686889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7123044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0657074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6597833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8807183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5930647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7084080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969082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7085019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9409086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3943221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6748959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5478496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4674631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3795325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9429576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6910637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