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014868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623997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276027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348992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576303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8088954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982773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718442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106857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231684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529537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014875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483885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161053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012913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79993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805963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04347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23579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138927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437722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09425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819466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961311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322430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73878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719055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095308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038068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465506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313797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689052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18497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767938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655369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010990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721289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0052931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33945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536706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605575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69020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102825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66965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5301184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933251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898057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554705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397263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425128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778815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4126805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51969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021055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7680464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51691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494580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