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17058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278380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8838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69887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82017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639530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798847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421941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148363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071272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91794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36722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613741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868246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9083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3738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23802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09054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794847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07484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78644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176554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33508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83699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817882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83310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