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3502872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648161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4930932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999802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263560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2104498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211930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4630585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6815344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5510411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089767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0937135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6813032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9409825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7552897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0434337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4926401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3869101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2173273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116902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609272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3423978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9054395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6587412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6906888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697486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