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561024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5440986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9415199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215785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8289931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6239110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643090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4513163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5245021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888100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692063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721621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9787527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5080649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6377712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7517797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127225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31396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3982228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309738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022886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5137028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4891786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330635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8921830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605048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